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lla  F.I.D.A.L. - COMITATO   REGIONALE   TOSCA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Inserimento gara nel calendar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TTIVITA’ NO STADIA  2023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Richiesta inserimento gar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ata gara ______________</w:t>
        <w:tab/>
        <w:t>Luogo gara: 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enominazione ga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 xml:space="preserve">Km. </w:t>
        <w:tab/>
        <w:tab/>
        <w:t>___________</w:t>
        <w:tab/>
        <w:t>___________</w:t>
        <w:tab/>
        <w:t>___________</w:t>
        <w:tab/>
        <w:t>___________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Società organizzatric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</w:t>
        <w:tab/>
      </w:r>
    </w:p>
    <w:p>
      <w:pPr>
        <w:pStyle w:val="Heading6"/>
        <w:rPr/>
      </w:pPr>
      <w:r>
        <w:rPr/>
        <w:t xml:space="preserve">                                            </w:t>
      </w:r>
      <w:r>
        <w:rPr/>
        <w:tab/>
        <w:tab/>
        <w:t xml:space="preserve">                           Codice Società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Responsabile Sig. ___________________________________Tel. 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32"/>
          <w:u w:val="single"/>
        </w:rPr>
        <w:t>M A N I F E S T A Z I O N E</w:t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 xml:space="preserve">  </w:t>
      </w:r>
      <w:r>
        <w:rPr>
          <w:b/>
          <w:sz w:val="24"/>
        </w:rPr>
        <w:t>Regionale/Provincial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  <w:u w:val="single"/>
        </w:rPr>
        <w:t>T I P O L O G I A</w:t>
      </w:r>
      <w:r>
        <w:rPr>
          <w:b/>
          <w:sz w:val="3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Competitiva</w:t>
      </w:r>
      <w:r>
        <w:rPr>
          <w:b/>
          <w:i/>
          <w:sz w:val="32"/>
        </w:rPr>
        <w:tab/>
      </w:r>
      <w:r>
        <w:rPr>
          <w:b/>
          <w:sz w:val="3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Strada</w:t>
        <w:tab/>
        <w:tab/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Montagna</w:t>
        <w:tab/>
        <w:t xml:space="preserve"> </w:t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Trai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 A T E G O R I E   A T L E T 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Juniores-Promesse-Seniores</w:t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Master</w:t>
        <w:tab/>
        <w:tab/>
        <w:tab/>
        <w:tab/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 xml:space="preserve">Competitivi: Allievi - Cadetti - Ragazzi - Esordienti </w:t>
        <w:tab/>
        <w:tab/>
        <w:t>M/F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irma Presidente Società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1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3-03-01T09:40:00Z</dcterms:modified>
  <cp:revision>13</cp:revision>
  <dc:subject/>
  <dc:title>REGOLAMENTO PER L’ORGANIZZAZIONE E LA PARTECIPAZIONE</dc:title>
</cp:coreProperties>
</file>